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ildfire Prediction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  Search in google.com for “ES0201Wildfire”.  Choose the first link.  Please read the information and answer the questions.  I have added extra questions which you should answer as w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ainstorm with a couple of other students: Make a list of the kinds of information you would want to gather to help you predict where wildfires might brea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1a.  (from page 1) What is the challenge for federal agencies who fight fir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b.  (from page 3)  What are the 6 physical conditions used to predict fi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your fire potential rating for each site based on its relative greenn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your fire potential rating for each site based on its departure from average gree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your fire potential rating for each site based on its live plant moisture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your fire potential rating for each site based on its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your fire potential rating for each site based on its relative hum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your fire potential rating for each site based on its wind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all the ratings for each site to come up with a total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vide each total by six to come up with an average rating of the fire potential at each 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_____</w:t>
        <w:tab/>
        <w:tab/>
        <w:t>B._____</w:t>
        <w:tab/>
        <w:tab/>
        <w:t>C._____</w:t>
        <w:tab/>
        <w:tab/>
        <w:t>D._____</w:t>
        <w:tab/>
        <w:tab/>
        <w:t>E.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ording to your ratings, which of the five sites has the highest risk of fire? Which site has the lowest ris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well or how poorly your fire potential ratings correlate with the national fire danger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all the hypothesis you were testing: </w:t>
      </w:r>
      <w:r>
        <w:rPr>
          <w:b/>
          <w:bCs/>
        </w:rPr>
        <w:t>An area's potential for fire can be predicted by rating and averaging six physical conditions: Relative Greeness, Departure from Average Greeness, Experimental Live Moisture, Observed Temperature, Observed Relative Humidity, and Observed Wind Speed.</w:t>
      </w:r>
      <w:r>
        <w:rPr/>
        <w:t xml:space="preserve"> Based on the data you collected, should you accept or reject the hypothesis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 the six conditions you rated, which do you think are the most important predictors of fire? Which do you think are least important? Describe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ould you modify the rating system to give more weight to the most important predi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from links on page 11)  What is the most current “Observed Fire Danger” for our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states currently have wild fires burning?  How many total for 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arch online and give me a few facts about ONE of the f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fires have occurred this far in the current in the US?  (Just give an approxi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">
    <w:name w:val="blm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4:00Z</dcterms:created>
  <dc:creator>SASD</dc:creator>
  <dc:description/>
  <cp:keywords/>
  <dc:language>en-US</dc:language>
  <cp:lastModifiedBy>SASD</cp:lastModifiedBy>
  <cp:lastPrinted>2009-11-09T09:12:00Z</cp:lastPrinted>
  <dcterms:modified xsi:type="dcterms:W3CDTF">2009-11-09T14:38:00Z</dcterms:modified>
  <cp:revision>6</cp:revision>
  <dc:subject/>
  <dc:title>Name: ________________________________</dc:title>
</cp:coreProperties>
</file>